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0025</wp:posOffset>
            </wp:positionV>
            <wp:extent cx="560705" cy="800100"/>
            <wp:effectExtent l="0" t="0" r="0" b="0"/>
            <wp:wrapTopAndBottom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 С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91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0. став 1. алинеја друга Одлуке о вршењу оснивачних права над Спортским привредним друштвом ''ФК Раднички 1923'' д.о.о. Крагујевац број: 250-12/20-1 од 2. децембра 2020.године - пречишћен текст и </w:t>
      </w:r>
      <w:r>
        <w:rPr>
          <w:rFonts w:cs="Arial" w:ascii="Arial" w:hAnsi="Arial"/>
          <w:sz w:val="22"/>
          <w:szCs w:val="22"/>
          <w:lang w:val="ru-RU"/>
        </w:rPr>
        <w:t>број: 255-11/21-1 од 15. новембра 2021. годин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вези са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ru-RU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23/21, 24/21, 31/21, 32/21 и 36/21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ru-RU"/>
        </w:rPr>
        <w:t xml:space="preserve"> децембра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ограм о изменама  Посебног програма коришћења средстава из буџета града Крагујевца  Спортског привредног друштва ''ФК Раднички 1923'' 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ru-RU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Програм о изменама Посебног програма коришћења средстава из буџета града Крагујевца Спортског привредног друшт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''ФК Раднички 1923'' </w:t>
      </w:r>
      <w:r>
        <w:rPr>
          <w:rFonts w:cs="Arial" w:ascii="Arial" w:hAnsi="Arial"/>
          <w:sz w:val="22"/>
          <w:szCs w:val="22"/>
          <w:lang w:val="ru-RU"/>
        </w:rPr>
        <w:t xml:space="preserve">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ru-RU"/>
        </w:rPr>
        <w:t>одину, број: 281-12/21 од 13.12.2021. године, који је Скупштина Спортског привредног друштва ''ФК Раднички 1923''  д.о.о. Крагујевац, донела Одлуком број: 280-12/21 на седници одржаној  13.12.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Програм 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мени Посебног програма коришћења средстава из буџета града Крагујевца Спортског привредног друштва ''ФК Раднички 1923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ru-RU"/>
        </w:rPr>
        <w:t>одину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0. став 1. алинеја друга Одлуке о вршењу оснивачких права над спортским привредним друштвом ''ФК Раднички 1923'' д.о.о. Крагујевац, број: 250-12/20-1 од 2. децембра 2020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дине - пречишћен текст и </w:t>
      </w:r>
      <w:r>
        <w:rPr>
          <w:rFonts w:cs="Arial" w:ascii="Arial" w:hAnsi="Arial"/>
          <w:sz w:val="22"/>
          <w:szCs w:val="22"/>
          <w:lang w:val="ru-RU"/>
        </w:rPr>
        <w:t>број: 255-11/21-1 од 15. новембра 2021. 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вези са  </w:t>
      </w:r>
      <w:r>
        <w:rPr>
          <w:rFonts w:cs="Arial" w:ascii="Arial" w:hAnsi="Arial"/>
          <w:sz w:val="22"/>
          <w:szCs w:val="22"/>
          <w:lang w:val="sr-CS"/>
        </w:rPr>
        <w:t>поглављ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>.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ru-RU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у 20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23/21, 24/21, 31/21, 32/21 и 36/21)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ru-RU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Посебан програм коришћења средстава из буџета Града, као и да је износ средстава субвенција за привредно друштво распоређен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 xml:space="preserve">распоређивања </w:t>
      </w:r>
      <w:r>
        <w:rPr>
          <w:rFonts w:cs="Arial" w:ascii="Arial" w:hAnsi="Arial"/>
          <w:sz w:val="22"/>
          <w:szCs w:val="22"/>
          <w:lang w:val="ru-RU"/>
        </w:rPr>
        <w:t>средстава из буџета Града – субвенција,</w:t>
      </w:r>
      <w:r>
        <w:rPr>
          <w:rFonts w:cs="Arial" w:ascii="Arial" w:hAnsi="Arial"/>
          <w:sz w:val="22"/>
          <w:szCs w:val="22"/>
          <w:lang w:val="sr-CS"/>
        </w:rPr>
        <w:t xml:space="preserve"> јавним предузећима и привредним  друштвима  у 202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за субвенционисање Спортског привредног друштва ''ФК Раднички 1923'' д.о.о. Крагујевац за 2021. годину, планирана су Одлуком о буџету града Крагујевца за 2021. годину (''Службени лист града Крагујевца'', број 38/20, 16/21 и 34/21), на Разделу 12 -  Градска управа за комуналне послове,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купштина  Спортског привредног друштва ''ФК Раднички 1923'' д.о.о. Крагујевац на седници одржаној 13.12.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Одлуком број: 280-12/21 донела је Програм о измени Посебног програма коришћења средстава из буџета града  Крагујевца за 2021. годину. Наведеним програмом врши се усклађивање са Одлуком о буџету града Крагујевца за 2021. годину (''Службени лист града Крагујевца'', број 38/20, 16/21 и 34/21), Програмом распоређивања средстава из буџета Града – субвенција, јавним предузећима и привредним друштвима у 2021. години (''Службени лист града Крагујевца'', број 23/21, 24/21, 31/21, 32/21 и 36/21) и Програмом о измени Годишњег програма пословања Спортског привредног друштва ''ФК Раднички 1923'' д.о.о. Крагујевац за 2021. годину, на који је сагласност дала Скупштина Града, Решењем број: 023-262/21-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д 10. децембра 2021. године. Извршеним изменама дошло је до промене у планираном износу субвенција, тако да је укупно планиран износ субевнција за 2021. годину 91.000.000 динара. Програмом о измени Посебног програма коришћења средстава из буџета града Крагујевца Спортског привредног друштва ''ФК Раднички 1923'' доо Крагујевац за 2021. годину врши се алокација планираних средстава субвенција у складу са реалним потребама Друштва, у циљу обезбеђивања несметаног функционисања до краја текуће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лог за доношење решења налази се у неопходности реализације члана 20. став 1. алинеја друга Одлуке о вршењу оснивачких права над спортским привредним друштв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ФК Раднички 1923</w:t>
      </w: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.о.о. Крагујевац број: 250-12/20-1 од 2. децембра 2020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- пречишћен текст и </w:t>
      </w:r>
      <w:r>
        <w:rPr>
          <w:rFonts w:cs="Arial" w:ascii="Arial" w:hAnsi="Arial"/>
          <w:sz w:val="22"/>
          <w:szCs w:val="22"/>
          <w:lang w:val="ru-RU"/>
        </w:rPr>
        <w:t>број: 255-11/21-1 од 15. новембра 2021. године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ом је утврђе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бавеза надлежног органа оснивача, у овом случају Градског већа, да даје сагласност на посебан програм коришћења средстава из буџета града (субвенције)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ешење има за циљ верификовање од стране оснивача извршене измене Посебног програма коришћења средстава из буџета града Крагујевца Спортског привредног друштва </w:t>
      </w: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ФК Раднички 1923</w:t>
      </w: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.о.о. Крагујевац за 2021.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ину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ом је извршено усклађивање са Одлуком о буџету града (''Службени лист града Крагујевца'' број 38/20, 16/21 и 34/21) и Програмом о IV измени програма распоређивања средстава из буџета Града – субвенција јавним предузећима и привредним друштвима за 2021. годину број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400-838/21-V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а комуналне послове, Зорица Ђорић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, проф.др. Ненад Станишић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0"/>
      <w:szCs w:val="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07:00Z</dcterms:created>
  <dc:creator>Prosveta23</dc:creator>
  <dc:description/>
  <cp:keywords/>
  <dc:language>en-US</dc:language>
  <cp:lastModifiedBy>hhhggrreeww</cp:lastModifiedBy>
  <cp:lastPrinted>2021-12-13T17:09:00Z</cp:lastPrinted>
  <dcterms:modified xsi:type="dcterms:W3CDTF">2021-12-17T11:37:00Z</dcterms:modified>
  <cp:revision>8</cp:revision>
  <dc:subject/>
  <dc:title>Република  Србија</dc:title>
</cp:coreProperties>
</file>